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ходной тест 8 класс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(максимальный балл - </w:t>
      </w:r>
      <w:r>
        <w:rPr>
          <w:b/>
          <w:sz w:val="22"/>
          <w:szCs w:val="22"/>
          <w:lang w:val="en-US"/>
        </w:rPr>
        <w:t>43</w:t>
      </w:r>
      <w:r>
        <w:rPr>
          <w:b/>
          <w:sz w:val="22"/>
          <w:szCs w:val="22"/>
        </w:rPr>
        <w:t>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Choose the right item: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rPr/>
      </w:pPr>
      <w:r>
        <w:rPr>
          <w:sz w:val="22"/>
          <w:szCs w:val="22"/>
          <w:lang w:val="en-US"/>
        </w:rPr>
        <w:t>1. You are not good at maths, ______________ you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aren't</w:t>
        <w:tab/>
        <w:tab/>
        <w:tab/>
        <w:t>b) are</w:t>
        <w:tab/>
        <w:tab/>
        <w:tab/>
        <w:t>c) were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 will wear jeans to the party if my mother ___________________ them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buy</w:t>
        <w:tab/>
        <w:tab/>
        <w:tab/>
        <w:t>b) will buy</w:t>
        <w:tab/>
        <w:tab/>
        <w:t>c) buys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>When Jenny rang up, her brother ______________ a shower in the bathroom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was taking</w:t>
        <w:tab/>
        <w:tab/>
        <w:t>b) took</w:t>
        <w:tab/>
        <w:tab/>
        <w:tab/>
        <w:t>c) will take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 don't know when he  ______________ to us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comes</w:t>
        <w:tab/>
        <w:tab/>
        <w:tab/>
        <w:t>b) will come</w:t>
        <w:tab/>
        <w:tab/>
        <w:t>c) come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dy, _______________ you hear the train now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do</w:t>
        <w:tab/>
        <w:tab/>
        <w:tab/>
        <w:t>b) are</w:t>
        <w:tab/>
        <w:tab/>
        <w:tab/>
        <w:t>c) did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lson never listens to ___________________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everybody</w:t>
        <w:tab/>
        <w:tab/>
        <w:t>b) anybody</w:t>
        <w:tab/>
        <w:tab/>
        <w:t>c) nobody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Browns don't know my e-mail address and I don't know ____________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they</w:t>
        <w:tab/>
        <w:tab/>
        <w:tab/>
        <w:t>b) their</w:t>
        <w:tab/>
        <w:tab/>
        <w:tab/>
        <w:t>c) theirs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ack, you ______________ swim in the river. The water is very cold.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) must</w:t>
        <w:tab/>
        <w:tab/>
        <w:tab/>
        <w:t>b) may</w:t>
        <w:tab/>
        <w:tab/>
        <w:tab/>
        <w:t>c) mustn't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 Complete the disjunctive questions: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 California is famous for its beaches, _________________ 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The Browns live in a beautiful house, ________________ 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 He never comes home late, _______________ 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. I am going to Scotland in summer, ____________ 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. Pauline didn't know that boy, _____________ 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. Mother saw us in the street, ______________ 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7. it is not raining now, _______________ 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8. We must get up early tomorrow, _________________ 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9. Nina could read books at six years old, _____________ 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 These are not warm, _____________________ ?</w:t>
      </w:r>
    </w:p>
    <w:p>
      <w:pPr>
        <w:pStyle w:val="Normal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. Article a/an or no article:</w:t>
      </w:r>
    </w:p>
    <w:p>
      <w:pPr>
        <w:pStyle w:val="Normal"/>
        <w:ind w:left="36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ason is such ______ brave boy!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is such ______ cold water!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here can I find such ______ easy texts?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is such ______ wonderful weather!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is such ______ important news!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4. Complete the text: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Jean-Claud van Damme is a famous actor. When he (be) ____________ a child, he (take) ____________ ballet lessons, (win) ___________ different ballet competitions. Then a Paris ballet company (give) ___________ him a job as a dancer, but he (decide) ____________ he (want) ____________ (work) ____________ in films, so he (take not) _________________ the job. Instead, he (go) ___________ to the USA. In 1981 he (travel) _____________ to Hollywood. He (have) ___________ English lessons and (work) _____________ for a pizza house. That was how he (make) ____________ money. One night he (meet) _____________ a film producer outside the restaurant. "Hello, I (be) __________ Jean-Claud van Damme, " he (say) ____________. "I (be) ____________ an actor soon." The producer (believe not) ________________ him then. And he (be) _____________ wrong. Now there are few people in the world who (know not) _________________ this actor.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567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15:00Z</dcterms:created>
  <dc:creator>Ольга Бурбенцова</dc:creator>
  <dc:description/>
  <cp:keywords/>
  <dc:language>en-US</dc:language>
  <cp:lastModifiedBy>Ольга Бурбенцова</cp:lastModifiedBy>
  <dcterms:modified xsi:type="dcterms:W3CDTF">2013-09-16T15:08:00Z</dcterms:modified>
  <cp:revision>3</cp:revision>
  <dc:subject/>
  <dc:title>Входной тест</dc:title>
</cp:coreProperties>
</file>