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в 8 класс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en-US"/>
        </w:rPr>
        <w:t>Unit</w:t>
      </w:r>
      <w:r>
        <w:rPr>
          <w:rFonts w:cs="Times New Roman" w:ascii="Times New Roman" w:hAnsi="Times New Roman"/>
          <w:b/>
        </w:rPr>
        <w:t xml:space="preserve">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ariant I</w:t>
      </w:r>
    </w:p>
    <w:p>
      <w:pPr>
        <w:pStyle w:val="Style15"/>
        <w:numPr>
          <w:ilvl w:val="0"/>
          <w:numId w:val="11"/>
        </w:numPr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ke up questions with these words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phan/since/has/been/morning/playing tennis?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book/you/been/have/autumn/reading/since?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en/all day/in/have/the garden/mum and dad/working?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lete the sentences with the correct reflexive pronoun where necessary.</w:t>
      </w:r>
    </w:p>
    <w:p>
      <w:pPr>
        <w:pStyle w:val="Style15"/>
        <w:numPr>
          <w:ilvl w:val="0"/>
          <w:numId w:val="13"/>
        </w:numPr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all I help Mary to cook dinner?-No, she’ll cook it by__.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child wants to bathe in the lake. He can’t do it by ___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ir  family has grown bigger and they are looking ____ a new more spacious house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ant to build a nesting box ___. We know how to do it.</w:t>
      </w:r>
    </w:p>
    <w:p>
      <w:pPr>
        <w:pStyle w:val="Style15"/>
        <w:numPr>
          <w:ilvl w:val="0"/>
          <w:numId w:val="2"/>
        </w:numPr>
        <w:spacing w:lineRule="auto" w:line="240"/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got up early, washed__ and shaved___ and at 7 o’clock he was ready to leave the house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omplete the sentences choosing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 progressiv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 perfect progressive.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(snow) all day. When will it stop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, Tom. I(see, not) you for weeks. What (you, do) all this time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(meet) Mrs. Gordon many times this week.</w:t>
      </w:r>
    </w:p>
    <w:p>
      <w:pPr>
        <w:pStyle w:val="Style15"/>
        <w:numPr>
          <w:ilvl w:val="0"/>
          <w:numId w:val="1"/>
        </w:numPr>
        <w:spacing w:lineRule="auto" w:line="240"/>
        <w:ind w:left="862" w:right="-1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(phone) Diana for three hours already, but she is not at home yet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telephone (ring) for almost a minute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late into Englis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лия носит туфли с тех пор как она купила их прошлым летом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чему твои руки грязные? Я работал в саду всё утро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к долго Мэри катается на лыжах?-2 часа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Этот велосипед у меня уже давно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ождь идёт весь день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ного путешествовали этим летом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в 8 класс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ariant II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/>
        <w:ind w:left="709" w:hanging="28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ke up questions with these words.</w:t>
      </w:r>
    </w:p>
    <w:p>
      <w:pPr>
        <w:pStyle w:val="Style15"/>
        <w:tabs>
          <w:tab w:val="clear" w:pos="708"/>
          <w:tab w:val="center" w:pos="426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has/for/two/hours/been/Jane/swimming?</w:t>
      </w:r>
    </w:p>
    <w:p>
      <w:pPr>
        <w:pStyle w:val="Style15"/>
        <w:spacing w:lineRule="auto" w:line="240"/>
        <w:ind w:left="567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Pete/for/been/three hours/has/the flowers/watering?</w:t>
      </w:r>
    </w:p>
    <w:p>
      <w:pPr>
        <w:pStyle w:val="Style15"/>
        <w:spacing w:lineRule="auto" w:line="240"/>
        <w:ind w:left="567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biology/have/all the morning/studying/Becky and Tom/been?</w:t>
      </w:r>
    </w:p>
    <w:p>
      <w:pPr>
        <w:pStyle w:val="Style15"/>
        <w:numPr>
          <w:ilvl w:val="1"/>
          <w:numId w:val="9"/>
        </w:numPr>
        <w:tabs>
          <w:tab w:val="clear" w:pos="708"/>
        </w:tabs>
        <w:spacing w:lineRule="auto" w:line="240"/>
        <w:ind w:left="709" w:hanging="28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lete the sentences with the correct reflexive pronoun where necessary.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the children going skiing with their dad?-No, they are going by___.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ready? Have you dressed __?</w:t>
      </w:r>
    </w:p>
    <w:p>
      <w:pPr>
        <w:pStyle w:val="Style15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looked at __ in the mirror and liked what I saw.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easy. You can do it ___.</w:t>
      </w:r>
    </w:p>
    <w:p>
      <w:pPr>
        <w:pStyle w:val="Style15"/>
        <w:numPr>
          <w:ilvl w:val="0"/>
          <w:numId w:val="3"/>
        </w:numPr>
        <w:spacing w:lineRule="auto" w:line="240"/>
        <w:ind w:left="709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 at the pie. We have made it ___.</w:t>
      </w:r>
    </w:p>
    <w:p>
      <w:pPr>
        <w:pStyle w:val="Style15"/>
        <w:numPr>
          <w:ilvl w:val="1"/>
          <w:numId w:val="9"/>
        </w:numPr>
        <w:tabs>
          <w:tab w:val="clear" w:pos="708"/>
        </w:tabs>
        <w:spacing w:lineRule="auto" w:line="240"/>
        <w:ind w:left="993" w:hanging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omplete the sentences choosing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 progressiv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 perfect progressive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(write) to them three times, but I (get, not) any answer yet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ll (be) hurt since the 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 November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in, you (miss) already very many classes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11 p.m. I (work) on the computer since six and I (finish, not) yet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lways (want) to make a tour of Spain. 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/>
        <w:ind w:left="993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late into Englis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отрит телевизор с утра?- Да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ухня в беспорядке?- Я готовила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ты находишься здесь?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Москве с 2007 г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вал в Лондоне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е написали письмо за границу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36" w:gutter="0" w:header="0" w:top="709" w:footer="0" w:bottom="85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3:27:00Z</dcterms:created>
  <dc:creator>Ирина</dc:creator>
  <dc:description/>
  <dc:language>en-US</dc:language>
  <cp:lastModifiedBy>Toshiba</cp:lastModifiedBy>
  <cp:lastPrinted>2016-02-29T08:06:00Z</cp:lastPrinted>
  <dcterms:modified xsi:type="dcterms:W3CDTF">2016-11-24T23:27:00Z</dcterms:modified>
  <cp:revision>2</cp:revision>
  <dc:subject/>
  <dc:title/>
</cp:coreProperties>
</file>