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Test for the 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form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ставьте притяжательное местоимение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t’s ___ book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y are her flowers. The flowers are ______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t is my diary. The diary is _______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is is (my/mine) dog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(Our/ours) dream was to travel in Spain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he has no answer to (her/hers) questio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разуйте слово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 e a d r , b o j, a l a c e p, a w y a i l r, d e r g u n d o r u n, o n m u m e t n, o r t u,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e s a u r t n t a r,  l l r y a e g, m o s u a f, e s r o f 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Напиши порядковые числительные словами и наоборот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econd</w:t>
      </w:r>
      <w:r>
        <w:rPr/>
        <w:t xml:space="preserve">                                                                   </w:t>
      </w:r>
      <w:r>
        <w:rPr>
          <w:lang w:val="en-US"/>
        </w:rPr>
        <w:t>8. 15</w:t>
      </w:r>
      <w:r>
        <w:rPr/>
        <w:t>-й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ixth                                                                      9. 18</w:t>
      </w:r>
      <w:r>
        <w:rPr/>
        <w:t>-й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inth                                                                     10. 17</w:t>
      </w:r>
      <w:r>
        <w:rPr/>
        <w:t>-й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eventh                                                                 11. 5</w:t>
      </w:r>
      <w:r>
        <w:rPr/>
        <w:t>-й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first                                                                       12. 13</w:t>
      </w:r>
      <w:r>
        <w:rPr/>
        <w:t>-й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wentieth                                                              13. 14</w:t>
      </w:r>
      <w:r>
        <w:rPr/>
        <w:t>-й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welfth                                                                  14 . 4-</w:t>
      </w:r>
      <w:r>
        <w:rPr/>
        <w:t>й</w:t>
      </w:r>
      <w:r>
        <w:rPr>
          <w:lang w:val="en-US"/>
        </w:rPr>
        <w:t xml:space="preserve">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полните пропуски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learly- …- …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-…-best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fast-…-…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ifficult-…-…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-worse-…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old-…-…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asy-…-… 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en-US"/>
        </w:rPr>
      </w:pPr>
      <w:r>
        <w:rPr>
          <w:b/>
          <w:lang w:val="en-US"/>
        </w:rPr>
        <w:t>Translate the sentences into Russian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brown table is as big as the yellow table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re are a lot of monuments to Russian writers in Moscow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boy is taller than the girl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ars are slower than plane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an you help me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alk to the post-office and turn lef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haven’t got a piano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have no friend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have much money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re is a lot of coffee in the cup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9:19:00Z</dcterms:created>
  <dc:creator>SamLab.ws</dc:creator>
  <dc:description/>
  <cp:keywords/>
  <dc:language>en-US</dc:language>
  <cp:lastModifiedBy>SamLab.ws</cp:lastModifiedBy>
  <cp:lastPrinted>2011-12-18T22:57:00Z</cp:lastPrinted>
  <dcterms:modified xsi:type="dcterms:W3CDTF">2011-12-18T19:58:00Z</dcterms:modified>
  <cp:revision>2</cp:revision>
  <dc:subject/>
  <dc:title>Test for the 7th form</dc:title>
</cp:coreProperties>
</file>